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illable, Dirk (2003). Alchemy. Retrieved January 16, 2008, from Alchemy introduction, a free online book Web site: http://www.soulguidance.com/houseofthesun/alchemyintro.htm#Content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 main fa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write the fa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ow does it conne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Verdana" w:ascii="Verdana" w:hAnsi="Verdana"/>
                <w:sz w:val="20"/>
                <w:szCs w:val="20"/>
              </w:rPr>
              <w:t>"The stone unifies in itself all colors. It is white, red, yellow, heavenly blue and green."</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 philosopher’s stone is a stone that has many contradictions about it’s appearance, but one man decided to state that the stone is of many colors and not just 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is could be good in my paragraph that will describe the philosopher’s ston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lchemists speak of red sulfur at the beginning of the Great Work, while white sulfur is the purified red sulfur, at the end of the Great Wor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ulfur played a major role in alchemy. It symbolized the Philosopher’s stone in its purest form, white sulfur, and the sketchy form of the philosopher’s stone, red sulfu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is would be good in either talking about the ingredients important to the alchemists or talking about the philosopher’s ston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0" w:after="280"/>
              <w:rPr>
                <w:iCs/>
              </w:rPr>
            </w:pPr>
            <w:r>
              <w:rPr>
                <w:iCs/>
              </w:rPr>
              <w:t>You will not find</w:t>
            </w:r>
          </w:p>
          <w:p>
            <w:pPr>
              <w:pStyle w:val="NormalWeb"/>
              <w:rPr>
                <w:iCs/>
              </w:rPr>
            </w:pPr>
            <w:r>
              <w:rPr>
                <w:iCs/>
              </w:rPr>
              <w:t>the philosopher’s stone</w:t>
            </w:r>
          </w:p>
          <w:p>
            <w:pPr>
              <w:pStyle w:val="NormalWeb"/>
              <w:rPr>
                <w:iCs/>
              </w:rPr>
            </w:pPr>
            <w:r>
              <w:rPr>
                <w:iCs/>
              </w:rPr>
              <w:t>until you are perfect.</w:t>
            </w:r>
          </w:p>
          <w:p>
            <w:pPr>
              <w:pStyle w:val="NormalWeb"/>
              <w:rPr>
                <w:iCs/>
              </w:rPr>
            </w:pPr>
            <w:r>
              <w:rPr>
                <w:iCs/>
              </w:rPr>
              <w:t>   </w:t>
            </w:r>
            <w:r>
              <w:rPr>
                <w:rFonts w:eastAsia="Times New Roman"/>
                <w:iCs/>
              </w:rPr>
              <w:t xml:space="preserve"> </w:t>
            </w:r>
            <w:r>
              <w:rPr>
                <w:iCs/>
              </w:rPr>
              <w:t>Grillot de Givry</w:t>
            </w:r>
          </w:p>
          <w:p>
            <w:pPr>
              <w:pStyle w:val="Normal"/>
              <w:rPr>
                <w:rFonts w:ascii="Verdana" w:hAnsi="Verdana" w:cs="Verdana"/>
                <w:iCs/>
                <w:sz w:val="20"/>
                <w:szCs w:val="20"/>
              </w:rPr>
            </w:pPr>
            <w:r>
              <w:rPr>
                <w:rFonts w:cs="Verdana" w:ascii="Verdana" w:hAnsi="Verdan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lchemists believed that in order to achieve the philosopher’s stone, one would have to reach perfection within himself and in the mixture that the alchemist is using to form the st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is would be good when explaining the philosopher’s stone and how it was intended to be mad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Arial Unicode MS"/>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42:00Z</dcterms:created>
  <dc:creator>cec68</dc:creator>
  <dc:description/>
  <cp:keywords/>
  <dc:language>en-US</dc:language>
  <cp:lastModifiedBy>cec68</cp:lastModifiedBy>
  <cp:lastPrinted>2008-03-06T13:19:00Z</cp:lastPrinted>
  <dcterms:modified xsi:type="dcterms:W3CDTF">2009-08-25T17:25:00Z</dcterms:modified>
  <cp:revision>5</cp:revision>
  <dc:subject/>
  <dc:title>Dirk Gillable</dc:title>
</cp:coreProperties>
</file>